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277598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5689251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