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267901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0277679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