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7634019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8012549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