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811862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5390660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