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871793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36772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