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89208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624081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