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97666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88002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