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6056169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9048480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