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4617910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8912572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