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5770716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10279871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