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99688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24010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