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86221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71511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