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8123884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18548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108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