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20060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2851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659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