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948022099"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7697915"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621059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