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020263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7274847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