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797457846"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6026476"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324399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