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451162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2545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9969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