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5794454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84532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6203880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