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659319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349426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