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06679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66675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