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12448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68767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