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28611781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929781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886654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