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1442728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166577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275584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