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180972112"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0986665"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8019604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