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6858590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831909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064742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