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63204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98958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