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756600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753709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