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23351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288740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