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20868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78918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