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14186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75063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