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62388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8280373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