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1849458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5380434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