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79951510"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503412067"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