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9389374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0447767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