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77443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26110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