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36023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74522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