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776007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01361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