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15375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87404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