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001131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595358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