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431257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802307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