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90145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461183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