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90958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18860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