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74803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69806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