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26018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804335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