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64709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66219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