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5699122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6793180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