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13628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76193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