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0332513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38899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