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87361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148158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