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472537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70458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82049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