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4285545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6628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17116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