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0401395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29045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2922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