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6519958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402841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49026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