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00718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199060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