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7747166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3766280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