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6299732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8309622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