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678853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742258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