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40287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84869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