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7818854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179845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