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47644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70731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